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1 от 22.02.2012 года </w:t>
      </w:r>
    </w:p>
    <w:p>
      <w:pPr>
        <w:pStyle w:val="Normal"/>
        <w:jc w:val="both"/>
        <w:rPr>
          <w:b/>
          <w:b/>
          <w:bCs/>
        </w:rPr>
      </w:pPr>
      <w:r>
        <w:rPr/>
        <w:t>«Об утверждении административного регламента  предоставления  муниципальной услуги  по оформлению разрешения на вселение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/>
        <w:tab/>
        <w:t>1. Внести изменения  в  административный регламент предоставления муниципальной услуги по оформлению разрешения на вселение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2.02.2012 г.                                                                    № 41 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оформлению разрешения на вселение</w:t>
      </w:r>
      <w:r>
        <w:rPr>
          <w:b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rPr/>
      </w:pPr>
      <w:r>
        <w:rPr/>
        <w:t>3. Специалистам администрации обеспечить оказание муниципальной услуги по оформлению разрешения на вселение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. № 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r>
        <w:rPr>
          <w:color w:val="0000FF"/>
          <w:u w:val="single"/>
        </w:rPr>
        <w:t>http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alininsriy</w:t>
      </w:r>
      <w:hyperlink r:id="rId2"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р.п. Колывань, ул.Ленина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:  р.п. Колывань, ул.К.Маркса, д.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алин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Калин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алин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алининского  сельсовета. Глава Калин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Калин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лининского сельсовета в комиссию по жилищным вопросам Калин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лин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Калининского 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7:00Z</dcterms:created>
  <dc:creator>User</dc:creator>
  <dc:description/>
  <cp:keywords/>
  <dc:language>en-US</dc:language>
  <cp:lastModifiedBy>User</cp:lastModifiedBy>
  <dcterms:modified xsi:type="dcterms:W3CDTF">2012-05-17T09:57:00Z</dcterms:modified>
  <cp:revision>1</cp:revision>
  <dc:subject/>
  <dc:title>                                                  АДМИНИСТРАЦИЯ</dc:title>
</cp:coreProperties>
</file>